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OL2MID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onverts a .ROL file to .MDI format (MIDI TYPE 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music file with the extension ".ROL" is an Adlib format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.ROL"   files may be found on almost any Bulletin Board system or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from many of the shareware distributors.  "ROL" file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a BANK file (i.e., STANDARD.BNK).  Bank files hol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instruments used by the music file. A BANK fil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d in order to perform conversions from ROL to MDI format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nverted to MDI format, the BANK files are no longer re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ny .ROL file to MIDI format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- The .ROL file(s) to be converted into MDI format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ANK file (instrument file, i.e., STARDARD.BNK, BIGBANK.BNK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 the following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filename /Bbankfile /Onew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convert ROCKNROL.ROL to ROCKNROL.MDI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instrument bankfile: (.ROL files require Instrument bank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&gt;ROL2MIDI rocknrol.rol /Bstandard.bnk /Orocknrol.m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se i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